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Problem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at type of nail polish stays on your dominate hand the longest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Introduction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I am going to test what brand of nail polish stay on your fingernails the longest.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Background Information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I am going to test which brand of fingernail polish lasts the longest?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Hypothesis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predict that the Avon brand will last the longest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 xml:space="preserve">Materials 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1) 6 people </w:t>
      </w:r>
    </w:p>
    <w:p>
      <w:pPr>
        <w:pStyle w:val="Normal"/>
        <w:rPr/>
      </w:pPr>
      <w:r>
        <w:rPr>
          <w:rFonts w:cs="Bradley Hand ITC" w:ascii="Bradley Hand ITC" w:hAnsi="Bradley Hand ITC"/>
          <w:sz w:val="28"/>
          <w:szCs w:val="28"/>
        </w:rPr>
        <w:t>2) Finger nail polish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3) Clip board</w:t>
        <w:tab/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4) Chart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5) Camera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Procedure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I am going to get 6 girls.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going to paint there fingernails.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eastAsia="Bradley Hand ITC"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sz w:val="28"/>
          <w:szCs w:val="28"/>
        </w:rPr>
        <w:t xml:space="preserve">I am going to repaint them after 1 week. After 1 week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going to repaint the fingernails after 1 week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ndependent Variable-  One girl got her fingernails painted 1 day after everyone else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Dependent Variable- Results ( There fingernail polish started to chip after 1 week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ntrolled variable- I tested 5 girls all on the same day except for 1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Variables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going to be using different brands of nail polish and people are going to be different ages. If they play sports can that effect it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Results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The love my nails brand stayed on the best and the longest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Conclusion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Andi’s fingernail polish lasted the longest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Possible Applications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Getting ready for a special occasion now you know what brand of fingernail polish lasts the longest.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Possible Causes of Error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let the girls paint their own hands so they could have had different amounts of fingernail polish on them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Further Research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think that I should have painted everyone’s fingernails that way they would have all had the same amount of fingernail polish on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Time Spent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9hrs and 30min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Acknowledgements</w:t>
      </w:r>
    </w:p>
    <w:p>
      <w:pPr>
        <w:pStyle w:val="Normal"/>
        <w:rPr/>
      </w:pPr>
      <w:r>
        <w:rPr>
          <w:rFonts w:cs="Bradley Hand ITC" w:ascii="Bradley Hand ITC" w:hAnsi="Bradley Hand ITC"/>
          <w:sz w:val="28"/>
          <w:szCs w:val="28"/>
        </w:rPr>
        <w:t>I would like to thank my teachers Mrs. Ball and Mrs. Riffel for letting me work on my project in class and my mom for buying my materi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2:00Z</dcterms:created>
  <dc:creator>USD376</dc:creator>
  <dc:description/>
  <cp:keywords/>
  <dc:language>en-US</dc:language>
  <cp:lastModifiedBy>USD376</cp:lastModifiedBy>
  <cp:lastPrinted>2010-04-14T08:45:00Z</cp:lastPrinted>
  <dcterms:modified xsi:type="dcterms:W3CDTF">2010-04-30T14:32:00Z</dcterms:modified>
  <cp:revision>2</cp:revision>
  <dc:subject/>
  <dc:title>Problem</dc:title>
</cp:coreProperties>
</file>